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5.02.2023   № 11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онерской, 187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8029:11</w:t>
      </w:r>
      <w:r>
        <w:rPr>
          <w:color w:val="000000"/>
          <w:sz w:val="28"/>
          <w:szCs w:val="28"/>
        </w:rPr>
        <w:t xml:space="preserve">, </w:t>
      </w:r>
      <w:r>
        <w:rPr>
          <w:sz w:val="28"/>
          <w:szCs w:val="28"/>
        </w:rPr>
        <w:t>площадью 768 кв. м, по ул. Пионерской, 187 г. Майкопа, принадлежит на праве собственности гражданину Гишеву Зауру Шумаф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февраля 2023 г. №КУВИ-001/2023-29260514.</w:t>
      </w:r>
    </w:p>
    <w:p>
      <w:pPr>
        <w:pStyle w:val="Style14"/>
        <w:ind w:firstLine="709"/>
        <w:jc w:val="both"/>
        <w:rPr/>
      </w:pPr>
      <w:r>
        <w:rPr>
          <w:bCs/>
          <w:sz w:val="28"/>
          <w:szCs w:val="28"/>
        </w:rPr>
        <w:t xml:space="preserve">Гражданин Гишев З.Ш.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6-ти этажного многоквартирного жилого дома со встроенными нежилыми помещениями и подземным паркингом с увеличением площади застройки до 85% по ул. Пионерской, 187                 г. Майкопа на расстоянии 1 м от границ земельных участков по                        ул. Пионерской, 185 г. Майкопа и ул. Гагарина, 43 г. Майкопа и по красной линии ул. Пионерск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29:11             </w:t>
      </w:r>
      <w:r>
        <w:rPr>
          <w:sz w:val="28"/>
          <w:szCs w:val="28"/>
        </w:rPr>
        <w:t xml:space="preserve">по ул. Пионерской, 187 г. Майкопа </w:t>
      </w:r>
      <w:r>
        <w:rPr>
          <w:color w:val="000000"/>
          <w:sz w:val="28"/>
          <w:szCs w:val="28"/>
        </w:rPr>
        <w:t>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2.6] - Многоэтажная жилая застройка (высотная застройка)»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онерской, 18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ишеву З.Ш. разрешение </w:t>
      </w:r>
      <w:r>
        <w:rPr>
          <w:szCs w:val="28"/>
        </w:rPr>
        <w:t xml:space="preserve">на отклонение от предельных параметров разрешенного строительства объекта капитального строительства по                  ул. Пионерской, 18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ишеву Зауру Шумаф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6-ти этажного многоквартирного жилого дома со встроенными нежилыми помещениями и подземным паркингом с увеличением площади застройки до 85% по             ул. Пионерской, 187 г. Майкопа на расстоянии 1 м от границ земельных участков по ул. Пионерской, 185 г. Майкопа и ул. Гагарина, 43 г. Майкопа и по красной линии ул. Пионер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Пионерской, 187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28:00Z</dcterms:created>
  <dc:creator>игорь</dc:creator>
  <dc:description/>
  <cp:keywords/>
  <dc:language>en-US</dc:language>
  <cp:lastModifiedBy>User</cp:lastModifiedBy>
  <cp:lastPrinted>2023-02-06T11:30:00Z</cp:lastPrinted>
  <dcterms:modified xsi:type="dcterms:W3CDTF">2023-02-21T13:28: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